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lam Study Guide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was Muhamma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om whom is it believed that Muhammad descende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ere did Islam begin? (Know the city and peninsula)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hijra (hegira?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was the first convert to Islam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followers of Islam calle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Kaaba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was the Kaaba locate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sacred object is found in the Kaaba today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id Muhammad do to the idols in the Kaaba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hat is the Arabic word for Go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 prophe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do Muslims believe is the last and greatest prophe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Muslim sacred tex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st the five pillars of Islam. 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any times should Muslims pray? What direction do they face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do Muslims fas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alm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hajj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food are Muslims forbidden to eat? What are they forbidden to drink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does jihad mean?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o do Muslims call “People of the Book”?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Islamic system of law calle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language are all Muslims supposed to learn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 caliph? Who was the first caliph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difference between Sunnis and Shiites (Shi’a)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there more Sunnis or Shiites today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o was Ali? Why was he importan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significant about the Battle of Tour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kind of numbers did the Muslims adop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hat gold domed building did the Muslims build in Jerusalem?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was the name of the book of famous stories including Aladdin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hich mathematical field did Muslims make advancements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hich field did Rhazes make advancement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hat is an Islamic house of worship called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ity became a great center of learning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 muezzin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06:00Z</dcterms:created>
  <dc:creator> </dc:creator>
  <dc:description/>
  <cp:keywords/>
  <dc:language>en-US</dc:language>
  <cp:lastModifiedBy>Mary Beverly</cp:lastModifiedBy>
  <cp:lastPrinted>2014-04-07T13:47:00Z</cp:lastPrinted>
  <dcterms:modified xsi:type="dcterms:W3CDTF">2015-04-08T16:34:00Z</dcterms:modified>
  <cp:revision>10</cp:revision>
  <dc:subject/>
  <dc:title>Islam Study Guide</dc:title>
</cp:coreProperties>
</file>